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Антинаркотической комиссии муниципального образования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городской округ город Пыть-Ях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________________К. Н. Пальчик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>«____» сентября 2015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Антинаркотической комиссии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ской округ город Пыть-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686"/>
      </w:tblGrid>
      <w:tr>
        <w:trPr>
          <w:trHeight w:val="373" w:hRule="atLeast"/>
        </w:trPr>
        <w:tc>
          <w:tcPr>
            <w:tcW w:w="31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прове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9» сентября 2015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12» часов «00» мин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Пыть-Ях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мкр, дом 18А, каб. №</w:t>
            </w:r>
          </w:p>
        </w:tc>
      </w:tr>
    </w:tbl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rStyle w:val="FontStyle19"/>
          <w:b/>
          <w:sz w:val="26"/>
          <w:szCs w:val="26"/>
        </w:rPr>
        <w:t xml:space="preserve">1. О реализации </w:t>
      </w:r>
      <w:r>
        <w:rPr>
          <w:b/>
          <w:sz w:val="26"/>
          <w:szCs w:val="26"/>
        </w:rPr>
        <w:t>плана проведения тестирования обучающихся общеобразовательных учреждений города, а также о проведении разъяснительной работы среди родителей и учащихся общеобразовательных учреждений города о первичных признаках наркотического опьянения и применения тестов на определение наркотиков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Вагин Сергей Викторович – директор департамента образования и молодежной политик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Лучинина Елена Михайловна – врач психиатр-нарколог БУ «Пыть-Яхская окружная клиническая больниц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 w:eastAsia="en-US"/>
        </w:rPr>
        <w:t xml:space="preserve">2. </w:t>
      </w:r>
      <w:r>
        <w:rPr>
          <w:b/>
          <w:color w:val="000000"/>
          <w:sz w:val="26"/>
          <w:szCs w:val="26"/>
        </w:rPr>
        <w:t>Об организации взаимодействия органов и учреждений города по вопросу профилактики рецидивной преступности в сфере незаконного оборота наркотических и психотропных средств и их прекурсоров</w:t>
      </w:r>
      <w:r>
        <w:rPr>
          <w:i/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горова Наталья Николаевна – начальник филиала по городу Пыть-Яху ФКУ УИИ УФСИН России по городу Пыть-Ях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докладчи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йдаков Эдуард Витальевич - начальник ОМВД России по городу Пыть-Ях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дрияшев Андрей Юрьевич - начальник Нефтеюганского межрайонного отдела Управления Федеральной службы по контролю за оборотом наркотиков по Ханты-Мансийскому автономному округу-Югр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 участии в организации единой системы химико-токсикологического обследования граждан на предмет употребления наркотических и психотропных средст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дрияшев Андрей Юрьевич - начальник Нефтеюганского межрайонного отдела Управления Федеральной службы по контролю за оборотом наркотиков по Ханты-Мансийскому автономному округу-Югре</w:t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Содокладчи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Лучинина Елена Михайловна – врач психиатр-нарколог БУ «Пыть-Яхская окружная клиническая больница».</w:t>
      </w:r>
    </w:p>
    <w:p>
      <w:pPr>
        <w:pStyle w:val="2"/>
        <w:suppressAutoHyphens w:val="true"/>
        <w:spacing w:lineRule="atLeast" w:line="2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szCs w:val="26"/>
        </w:rPr>
      </w:pPr>
      <w:r>
        <w:rPr>
          <w:b/>
          <w:szCs w:val="26"/>
        </w:rPr>
        <w:t xml:space="preserve">4. </w:t>
      </w:r>
      <w:r>
        <w:rPr>
          <w:b/>
          <w:sz w:val="26"/>
          <w:szCs w:val="26"/>
        </w:rPr>
        <w:t>Разное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Рассмотрение представления следственного отдела по городу Пыть-Ях следственного управления Следственного комитета РФ по ХМАО-Югре (письмо СО по городу Пыть-Ях СУ СК РФ по ХМАО-Югре от 23.09.2015 № 202-05-1670-15).</w:t>
      </w:r>
    </w:p>
    <w:p>
      <w:pPr>
        <w:pStyle w:val="2"/>
        <w:suppressAutoHyphens w:val="true"/>
        <w:spacing w:lineRule="atLeast" w:line="24"/>
        <w:ind w:left="0" w:firstLine="720"/>
        <w:jc w:val="both"/>
        <w:rPr>
          <w:i/>
          <w:i/>
          <w:szCs w:val="26"/>
        </w:rPr>
      </w:pPr>
      <w:r>
        <w:rPr>
          <w:i/>
          <w:szCs w:val="26"/>
        </w:rPr>
        <w:t>Докладчик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стинов Алексей Алексеевич - начальник отдела территориальной комиссии по делам несовершеннолетних и защите их прав администрации города</w:t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Содокладчик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ровкин Павел Григорьевич – старший следователь следственного отдела по городу Пыть-Ях СУ СК России по ХМАО-Югре</w:t>
      </w:r>
    </w:p>
    <w:p>
      <w:pPr>
        <w:pStyle w:val="2"/>
        <w:suppressAutoHyphens w:val="true"/>
        <w:spacing w:lineRule="atLeast" w:line="24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 исполнении протокольных поручений заседаний Антинаркотической комиссии муниципального образования городской округ город Пыть-Ях.</w:t>
      </w:r>
    </w:p>
    <w:p>
      <w:pPr>
        <w:pStyle w:val="TextBody"/>
        <w:spacing w:before="0" w:after="0"/>
        <w:ind w:firstLine="720"/>
        <w:jc w:val="both"/>
        <w:rPr>
          <w:rStyle w:val="StrongEmphasis"/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:</w:t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аркин Сергей Викторович – начальник отдела по работе с комиссиями и Советом по коррупции</w:t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                                                                                       Т. А. Кам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Основной текст1"/>
    <w:basedOn w:val="Style5"/>
    <w:qFormat/>
    <w:rPr>
      <w:sz w:val="26"/>
      <w:szCs w:val="26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7Char">
    <w:name w:val="Heading 7 Char"/>
    <w:basedOn w:val="Style5"/>
    <w:qFormat/>
    <w:rPr>
      <w:rFonts w:ascii="Arial" w:hAnsi="Arial" w:eastAsia="Calibri" w:cs="Arial"/>
      <w:lang w:val="ru-RU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6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98"/>
    </w:pPr>
    <w:rPr/>
  </w:style>
  <w:style w:type="paragraph" w:styleId="Style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41:00Z</dcterms:created>
  <dc:creator>chulakova</dc:creator>
  <dc:description/>
  <cp:keywords/>
  <dc:language>en-US</dc:language>
  <cp:lastModifiedBy>MarkinSV</cp:lastModifiedBy>
  <cp:lastPrinted>2015-09-28T15:35:00Z</cp:lastPrinted>
  <dcterms:modified xsi:type="dcterms:W3CDTF">2015-09-29T05:13:00Z</dcterms:modified>
  <cp:revision>27</cp:revision>
  <dc:subject/>
  <dc:title>                                                                                                             У Т В Е Р Ж Д А Ю</dc:title>
</cp:coreProperties>
</file>